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0</wp:posOffset>
                </wp:positionH>
                <wp:positionV relativeFrom="paragraph">
                  <wp:posOffset>-228600</wp:posOffset>
                </wp:positionV>
                <wp:extent cx="7054850" cy="74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0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Wallacetown School: 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5pt;height:58.65pt;mso-wrap-distance-left:9.05pt;mso-wrap-distance-right:9.05pt;mso-wrap-distance-top:0pt;mso-wrap-distance-bottom:0pt;margin-top:-18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Wallacetown School: 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4"/>
        <w:gridCol w:w="3382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chool is located at 34 Mauchline St, in the small township of Wallacetown, just off Statehighway 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ain entrance remains on the north, but parking is to the wes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 car park area is developed with barriers, signage and waiting areas in order  to ensure  everyone remains safe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from Southland District Council and Road Safety Coordin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upport and compliance from parents as they pick up and drop off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ff support manning of car park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ing installe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 operates safel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ach SDC and RSC for advice regarding signage and pedestrian cross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Inform community of the need to be alert and safe near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OT, Staff and students invite SDC and RSC to conduct a safety audit at the  school-signage, parking, turning etc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tinue to inform parents through newsletters to be alert near the school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Practice safe and responsible pedestrian skills with students, including what to be aware of in a car park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irm issues at the school, and extend an invitation to SDC and RS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chool would like to increase access to PEO for RoadSafety teach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fety skills ahead of the triathlon in Term 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e in nationwide events such as Feet First and Bike Wise Wee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consistent road safety teaching-with clear and measurable outcomes, school wid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to have a high practical component including a Cycle workshops e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 an overview or long-term plan, incorporating provincial and national events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to plan for in class teaching of road safety, using the matrix in the RoadSense resour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en and continue to seek support from PEO, and RS Facilit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dSense Facilitator to help staff develop LTPl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t practice in road safety education evident across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can articulate outcom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ong-term plan is develop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al components are planned f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planning time with staff to develop ”Safety unit” to address road safety iss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Road Safety overview with staff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school approach with support in planning from RS Fac and/or PE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require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1 2008 Safety Unit develope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k in staff planning times, arrange for PEO and RS Fac to present to the BOT In Term 1 200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2"/>
        <w:gridCol w:w="3380"/>
        <w:gridCol w:w="3354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s form are filled in by Principal allowing fo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c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s fill in a declaration form ahead of transporting students in private vehicles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measures remain consistent for all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nd BOT remain aware of the need for thorough plann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events are planned using consistent risk management procedur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re aware of the planning involved in RAM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to address forms in staff mt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requir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ts are outlined in Long-term plan or overview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4"/>
        <w:gridCol w:w="3381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community is extremely supportive of school initiatives such as seeking ped cross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are proactive in writing or contacting people to assist in changes at the school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increase support and awareness of road safety issues at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e Road Safety leadership opportunities for the students, by establishing a Student Road Safety Council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s to be supportive of safe procedures as they pick up and drop off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from the RS Facilitator to help establish the council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s follow safe car park procedur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form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regular newsletter road safety messages encouraging safe and responsible practic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hese could tie in with the overview pla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 with Principal and interested students to pitch council idea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and students to develop newsletter messages, with support from the RoadSense facilit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and students with support from the RoadSense facilitator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with principal and students to develop appropriate road safety messag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 council and focus for term 4 2009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Wo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5"/>
        <w:gridCol w:w="3382"/>
        <w:gridCol w:w="3350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school is set back off a busy State highway and there is little traffic past the school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ds remain safe for the students by increasing the wider communities’ awareness of the road safety concerns of the school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signag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s in local newsletters, or develop a mail drop for the local village highlighting road safety issues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remain safe and incident free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ge increas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y Newsletter or mail drop concept developed, establish for term 1 dro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students to create and develop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for Term 1-back to school focus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concept with interested staff and student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6"/>
        <w:gridCol w:w="3943"/>
        <w:gridCol w:w="3385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 and Sustainable Transport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children wear high vis vests to and from school, but there is not consistency at all time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udents to wear vests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ll students remain safe to and from school no matter how they trave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with Feet First-active transport- in Term 1 and 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lass teaching to ensure all students have a greater understanding of how to be a safe and responsible rider, pedestrian and passenge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udents wear vests to and from school and to al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OTC events where appropriate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can demonstrate safe and responsible behaviours as they actively travel to and from school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e reward strategies to encourage greater consistency in children wearing vests to and from school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ely encourage students living in the township to walk or bike to school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, with a group of interested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school approa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parental support for every student to wear ves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ing sessions on reasons to be active, safe and responsibl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08:00Z</dcterms:created>
  <dc:creator>Educating NZ</dc:creator>
  <dc:description/>
  <cp:keywords/>
  <dc:language>en-US</dc:language>
  <cp:lastModifiedBy>Educating NZ</cp:lastModifiedBy>
  <dcterms:modified xsi:type="dcterms:W3CDTF">2008-10-21T21:08:00Z</dcterms:modified>
  <cp:revision>2</cp:revision>
  <dc:subject/>
  <dc:title/>
</cp:coreProperties>
</file>